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esti Andmesidevõrgu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539659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Oja tn 1, Võru 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sidelahendus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10769K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„Tartu maakond, Kastre vald, Melliste küla piirkonna valguskaabli sidelahendus - EST-MIIL-150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05.2025 nr 7.1-2/25/562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2" w:name="_Hlk191045326"/>
            <w:bookmarkStart w:id="3" w:name="_Hlk191045326"/>
            <w:bookmarkEnd w:id="3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 </w:t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267 Melliste-Heit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Roboto" w:ascii="Roboto" w:hAnsi="Roboto"/>
                <w:color w:val="34394C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0101:004:032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3755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V6433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side maakaabelliin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8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eaf20337-d9aa-420e-a88f-e4c6f2e2ac4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8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aba1b90-e3fa-45f0-8b82-fb4412225a3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8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2e3a359f-225c-4be3-b997-d1ed64cd86d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8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62baf4a-b605-4573-bf8f-bd34b61f3d6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8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e66860fe-695e-43cf-8654-74f9dea2b5b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8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c0c1bd8e-b833-4a0c-ac3d-6419bc356b6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8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30a1b210-801d-49b3-ae7c-03f263c4dff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8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a329487b-edbd-44d4-8eb8-7af64716bb6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8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859481d5-a359-44a7-8f75-84beb9dbc50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3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8de2dffc-d582-4d8c-bb1d-8d40f14dda7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8003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9ea2ecb-cab6-4043-9835-2b81f14c37b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eaf20337-d9aa-420e-a88f-e4c6f2e2ac42" TargetMode="External"/><Relationship Id="rId3" Type="http://schemas.openxmlformats.org/officeDocument/2006/relationships/hyperlink" Target="https://pari.kataster.ee/magic-link/6aba1b90-e3fa-45f0-8b82-fb4412225a34" TargetMode="External"/><Relationship Id="rId4" Type="http://schemas.openxmlformats.org/officeDocument/2006/relationships/hyperlink" Target="https://pari.kataster.ee/magic-link/2e3a359f-225c-4be3-b997-d1ed64cd86d9" TargetMode="External"/><Relationship Id="rId5" Type="http://schemas.openxmlformats.org/officeDocument/2006/relationships/hyperlink" Target="https://pari.kataster.ee/magic-link/f62baf4a-b605-4573-bf8f-bd34b61f3d69" TargetMode="External"/><Relationship Id="rId6" Type="http://schemas.openxmlformats.org/officeDocument/2006/relationships/hyperlink" Target="https://pari.kataster.ee/magic-link/e66860fe-695e-43cf-8654-74f9dea2b5bf" TargetMode="External"/><Relationship Id="rId7" Type="http://schemas.openxmlformats.org/officeDocument/2006/relationships/hyperlink" Target="https://pari.kataster.ee/magic-link/c0c1bd8e-b833-4a0c-ac3d-6419bc356b69" TargetMode="External"/><Relationship Id="rId8" Type="http://schemas.openxmlformats.org/officeDocument/2006/relationships/hyperlink" Target="https://pari.kataster.ee/magic-link/30a1b210-801d-49b3-ae7c-03f263c4dff7" TargetMode="External"/><Relationship Id="rId9" Type="http://schemas.openxmlformats.org/officeDocument/2006/relationships/hyperlink" Target="https://pari.kataster.ee/magic-link/a329487b-edbd-44d4-8eb8-7af64716bb62" TargetMode="External"/><Relationship Id="rId10" Type="http://schemas.openxmlformats.org/officeDocument/2006/relationships/hyperlink" Target="https://pari.kataster.ee/magic-link/859481d5-a359-44a7-8f75-84beb9dbc501" TargetMode="External"/><Relationship Id="rId11" Type="http://schemas.openxmlformats.org/officeDocument/2006/relationships/hyperlink" Target="https://pari.kataster.ee/magic-link/8de2dffc-d582-4d8c-bb1d-8d40f14dda7a" TargetMode="External"/><Relationship Id="rId12" Type="http://schemas.openxmlformats.org/officeDocument/2006/relationships/hyperlink" Target="https://pari.kataster.ee/magic-link/09ea2ecb-cab6-4043-9835-2b81f14c37b8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15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5-05-22T11:15:00Z</dcterms:modified>
  <cp:revision>2</cp:revision>
  <dc:subject/>
  <dc:title/>
</cp:coreProperties>
</file>